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　大船渡市長　　渕　上　　　　清　様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firstLine="18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申請者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法人名又は団体名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代表者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3"/>
          <w:szCs w:val="23"/>
        </w:rPr>
        <w:t>甫嶺復興交流推進センター指定管理者指定申請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　甫嶺復興交流推進センターの指定管理者の指定を受けたいので、関係書類を添えて申請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ＭＳ 明朝;MS Mincho" w:hAnsi="ＭＳ 明朝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挨拶文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08:00Z</dcterms:created>
  <dc:creator>大船渡市役所</dc:creator>
  <dc:description/>
  <cp:keywords/>
  <dc:language>en-US</dc:language>
  <cp:lastModifiedBy>松川 直史</cp:lastModifiedBy>
  <cp:lastPrinted>2025-10-13T14:00:00Z</cp:lastPrinted>
  <dcterms:modified xsi:type="dcterms:W3CDTF">2025-10-13T05:01:00Z</dcterms:modified>
  <cp:revision>8</cp:revision>
  <dc:subject/>
  <dc:title>○　課名の統一</dc:title>
</cp:coreProperties>
</file>